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ология, 11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подготовки учащихся 11 класса по итогам усвоения программы по предмету «Биология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работа со словом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ть – работа со слово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работа со слово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5 с выбором правильного ответа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 – соотношение соответстви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- составление последовательности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,  – с развернутым ответ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850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уемые элементы содерж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1-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, изучать изменения в экосистемах на биологических моде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1-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, изучать изменения в экосистемах на биологических моде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, изучать изменения в экосистемах на биологических моде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3 бал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2-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бал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я А-1-10   - 1бал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е В1-4 – 2 балл, за доущенную 1 ошибку -1 бал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я С1-3 бал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Задания С2-3 – 2 балла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5» - от 19 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4» - 15-18 балл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3» - 10-14 балл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2» - до 9 балл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>Демоверс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1 правильный отв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 . Вид овсяница луговая объединяет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3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ственные роды растений                                    3) разнообразные цветковые раст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жество особей на основе их родства                4) растения одного природного сообще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Согласно теории Ч. Дарвина, движущими силами эволюции яв</w:t>
        <w:softHyphen/>
        <w:t>ляютс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ественный отбор                                                3)  наследственная изменчиво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ьба за существование                                        4)  все перечисленн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. Появление семени у голосеменных является важным этапом эво</w:t>
        <w:softHyphen/>
        <w:t>люции растений, так как семен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 питательные вещества, которыми питаются живот</w:t>
        <w:softHyphen/>
        <w:t>ные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клеточное строение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человеком в пищу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многоклеточный  зародыш  с запасом  питательных  ве</w:t>
        <w:softHyphen/>
        <w:t>щест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Присутствие на теле человека рудиментарного волосяного покрова свидетельствует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пособленности к холоду                                 3) нарушении кровоснабжения кож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стве человека с млекопитающими                   4) родстве человека с рептилия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 Экологическими факторами являютс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генные факторы                                          3) биотические факто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факторы, воздействующие на организм          4) абиотические факто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6. К агроэкосистема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 относитс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3" w:leader="none"/>
          <w:tab w:val="left" w:pos="3772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ник               2) заливной луг</w:t>
        <w:tab/>
        <w:t xml:space="preserve">     3) кукурузное поле        4) персиковый са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. Учет экологических закономерностей при развитии промышленно</w:t>
        <w:softHyphen/>
        <w:t>сти, сельского хозяйства и транспорта — необходимое услови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олюции органического мира по пути антропогенеза      3) устойчивости биосфер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олюции органического мира по пути ароморфоза           4) смены биогеоценоз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. Возникновение опыления насекомыми растений является приме</w:t>
        <w:softHyphen/>
        <w:t>ром эволюционного изменени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3" w:leader="none"/>
          <w:tab w:val="left" w:pos="342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оморфоза  2) дегенерации 3) идиоадаптации 4) биологического регресс 4) углекислого газ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.Первые живые организмы, появившиеся на Земле по способу питания и дыхания был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аэробными автотрофами. 2)анаэробными автотрофами. 3)аэробными гетеротрофами. 4)анаэробными гетеротрофам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10. Кистеперые рыбы появились 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алеозое В) кайназое С) протерозое Д) мезозой Е) архе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Биогеоценоз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истема, где отсутствует биогенная миграция атом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закрытая система взаимодействующих организм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из структурных элементов — видов и популяци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ая система, способная к самостоятельному существова</w:t>
        <w:softHyphen/>
        <w:t>нию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из отдельных, не взаимосвязанных популяци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ткрытая, нуждающаяся в поступлении энергии изв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.   Установите предполагаемую последовательность основных стадий эволюции человека от древних форм к современны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итекантроп                                      В) кроманьонец                              Д) неандерталец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человек умелый                                Г) австралопитек</w:t>
      </w:r>
    </w:p>
    <w:p>
      <w:pPr>
        <w:pStyle w:val="Normal"/>
        <w:widowControl w:val="false"/>
        <w:shd w:fill="FFFFFF" w:val="clear"/>
        <w:autoSpaceDE w:val="false"/>
        <w:spacing w:lineRule="auto" w:line="240" w:before="378" w:after="48"/>
        <w:ind w:left="562" w:hanging="56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.    Установите соответствие между царством и признаками входящих в него живых орга</w:t>
        <w:softHyphen/>
        <w:t>низ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378" w:after="48"/>
        <w:ind w:left="562" w:hanging="56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знак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являются автотроф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недряют свою ДНК в ДНК клетки хозяи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пособны к фотосинтез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меют цитоплазму с органоид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е способны к самостоятельному синтезу бел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не имеют рибос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Царство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auto" w:line="240" w:before="0" w:after="2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усы</w:t>
      </w:r>
    </w:p>
    <w:tbl>
      <w:tblPr>
        <w:tblW w:w="98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615"/>
        <w:gridCol w:w="1634"/>
        <w:gridCol w:w="1639"/>
        <w:gridCol w:w="1658"/>
        <w:gridCol w:w="1648"/>
      </w:tblGrid>
      <w:tr>
        <w:trPr>
          <w:trHeight w:val="359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1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3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4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</w:tr>
      <w:tr>
        <w:trPr>
          <w:trHeight w:val="364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 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ерите три верных от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мерами идеоадаптаций являются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нутреннее оплодотворени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четырехкамерное сердц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хслойный зародышевый мешок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ильное опушение листье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рма клюва вьюрк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короткий срок вегетации раст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   Каковы основные результаты естественного отбора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Фрагмент цепи ДНК имеет последовательность нуклеотидов: ГТТАТГГАГТГА. Определите последовательность нуклеотидов на и-РНК и антикодоны соответствующих молекул т-РН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3. У человека ген, вызывающий одну из форм наследственной глухо</w:t>
        <w:softHyphen/>
        <w:t>немоты, рецессивен по отношению к гену нормального слуха. От брака глухонемой женщины с абсолютно здоровым мужчиной ро</w:t>
        <w:softHyphen/>
        <w:t>дился здоровый ребенок. Определите генотипы всех членов семь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 xml:space="preserve">Ключ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89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 вариан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бд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1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образие видов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пособление видов к условиям среды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жнение организации живых сущест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рнк цаауаццуца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 рнк  гуауггагу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дис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 ша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1  -  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 ♀ а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а</w:t>
              <w:tab/>
              <w:t xml:space="preserve">       Решен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  ♀ аа   х   ♂ а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:       а              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1:           а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се гибриды первого поколения будут шаровидны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58:00Z</dcterms:created>
  <dc:creator>НАИЛЬ</dc:creator>
  <dc:description/>
  <cp:keywords/>
  <dc:language>en-US</dc:language>
  <cp:lastModifiedBy>ПК</cp:lastModifiedBy>
  <dcterms:modified xsi:type="dcterms:W3CDTF">2021-03-01T16:28:00Z</dcterms:modified>
  <cp:revision>6</cp:revision>
  <dc:subject/>
  <dc:title/>
</cp:coreProperties>
</file>